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5000" cy="676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400" w:before="0" w:after="0"/>
        <w:ind w:hanging="426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КАФЕДРА «Психологии образования и организационной псих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етодические указан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рактике «Ознакомительная практика»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направлению </w:t>
      </w:r>
      <w:r>
        <w:rPr>
          <w:rFonts w:cs="Times New Roman" w:ascii="Times New Roman" w:hAnsi="Times New Roman"/>
          <w:b/>
          <w:sz w:val="28"/>
          <w:szCs w:val="28"/>
        </w:rPr>
        <w:t>44.03.02 Психолого-педагогическое образовани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профилю </w:t>
      </w:r>
      <w:r>
        <w:rPr>
          <w:rFonts w:cs="Times New Roman" w:ascii="Times New Roman" w:hAnsi="Times New Roman"/>
          <w:b/>
          <w:sz w:val="28"/>
          <w:szCs w:val="28"/>
        </w:rPr>
        <w:t>Педагог-психолог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заочной форм обучения 2024-2025 года набор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Ростов-на-Дону</w:t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24 г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и: доцент Хачатурян Н.Н., к.пед.н. Соловьева А.В.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етодические указ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актике «Ознакомительная практ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ГТУ, г. Ростов-на-Дону, 20__ г.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методических указаниях изложен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комендации по изучению основных вопросов темы, требования к структуре, содержанию и оформлению контрольной работы.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едназначено для обучающихся на заочной форме обучения для направления подготовки 44.03.02: 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й за выпуск:</w:t>
      </w:r>
    </w:p>
    <w:p>
      <w:pPr>
        <w:pStyle w:val="Normal"/>
        <w:widowControl w:val="false"/>
        <w:autoSpaceDE w:val="false"/>
        <w:spacing w:lineRule="auto" w:line="360" w:before="18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. кафедрой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елоусова А.К.</w:t>
      </w:r>
    </w:p>
    <w:p>
      <w:pPr>
        <w:pStyle w:val="Normal"/>
        <w:widowControl w:val="false"/>
        <w:autoSpaceDE w:val="false"/>
        <w:spacing w:lineRule="auto" w:line="240" w:before="0" w:after="0"/>
        <w:ind w:firstLine="3544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Ф.И.О.</w:t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vertAlign w:val="super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40" w:after="0"/>
        <w:jc w:val="right"/>
        <w:rPr/>
      </w:pPr>
      <w:r>
        <w:rPr>
          <w:rFonts w:eastAsia="Symbol" w:cs="Symbol" w:ascii="Symbol" w:hAnsi="Symbol"/>
          <w:sz w:val="36"/>
          <w:szCs w:val="36"/>
          <w:lang w:eastAsia="ru-RU"/>
        </w:rPr>
        <w:t>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дательский центр ДГТУ</w:t>
      </w: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  <w:t xml:space="preserve">, 2024г. </w:t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240" w:before="0" w:after="120"/>
        <w:ind w:right="-6" w:hanging="0"/>
        <w:jc w:val="both"/>
        <w:rPr>
          <w:rFonts w:ascii="Times New Roman" w:hAnsi="Times New Roman" w:eastAsia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тодические указания содержат структуру, требования к написанию и оформлению, этапы написания и порядок защиты отчета по учебной практике, выходные данные научных статей, подлежащих реферированию, перечень практических заданий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профессиональные компетенции и индикаторы их дости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К-1. Способен осуществлять профессиональную деятельность в соответствии с нормативными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К.1.1. Знает нормативно-правовые акты в сфере образования и норм профессиональной этики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Целью практики является формирование прочных умений и навыков проведения психологических исследований и анализ их результато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учебной практикой осуществляет заведующий кафедрой «ПОиОП». Методическое руководство и контроль прохождения практики осуществляют назначенные приказом ректора руководители практики от кафедры «ПОиОП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язанности руководителя практики входи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индивидуальных консультаций по практической работе и подготовке отчет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выполнения индивидуальных заданий студен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отчетов по итогам учебной практик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язанности студента входит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рактических заданий, предусмотренных руководителем практик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инение действующим правилам внутреннего распорядк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тчета по практике в указанные сро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тчет по учебной практике состоит из двух блоков. Первый блок включает реферирование научной психологической статьи, определяемой руководителем практики от кафедры, либо выбранной студентом самостоятельно из рекомендуемых источников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торой блок отчета по учебной практике включает выполнение практических заданий. </w:t>
      </w:r>
    </w:p>
    <w:p>
      <w:pPr>
        <w:pStyle w:val="Normal"/>
        <w:ind w:firstLine="426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руктура отчета по учебной практик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итульный лис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держание (оглавление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итульный лис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 является первой страницей отчета и заполняется по строго определенным правилам. Он должен содержать следующие сведения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звание министерства, учебного заведения, факультета и кафедры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ное название работы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амилию, имя и отчество автора с указанием группы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амилию и инициалы руководителя практики, его ученую степень (звание)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о и год написания работы (без слова «год»).</w:t>
      </w:r>
    </w:p>
    <w:p>
      <w:pPr>
        <w:pStyle w:val="TextBodyIndent"/>
        <w:ind w:firstLine="567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Образец оформления титульного листа отчета по учебной практике приведен в Приложении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держание</w:t>
      </w:r>
      <w:r>
        <w:rPr>
          <w:rFonts w:cs="Times New Roman" w:ascii="Times New Roman" w:hAnsi="Times New Roman"/>
          <w:iCs/>
          <w:sz w:val="28"/>
          <w:szCs w:val="28"/>
        </w:rPr>
        <w:t xml:space="preserve"> (оглавление) – план отчета, в котором приводятся все его заголовки и указываются страницы, с которых они начинаются. Заголовки оглавления должны точно повторять заголовки в тексте. Сокращать  или давать их в другой формулировке, последовательности и соподчиненности по сравнению с заголовками в тексте нельзя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формление отчет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тчет по ознакомительной практике должен быть аккуратно написан от руки, либо распечатан на компьютере на одной стороне листа форма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4 (210х297 мм)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рифтом Times New Roman размер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4 Пт. </w:t>
      </w:r>
      <w:r>
        <w:rPr>
          <w:rFonts w:cs="Times New Roman" w:ascii="Times New Roman" w:hAnsi="Times New Roman"/>
          <w:sz w:val="28"/>
          <w:szCs w:val="28"/>
        </w:rPr>
        <w:t>Верхнее поле документа должно составлять 2 см, нижнее – 2 см, левое – 2 см, правое – 1 см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редний объем отчета (с учетом приложений) – 15-20 листов машинописного текста соответствен порядка 20-25 рукописных листов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сты отчета должны иметь сквозную нумерацию, начиная от титульного листа до последней страницы. На титульном листе номер страницы не ставится, но он входит в общее количество. Первой пронумерованной страницей будет страница, на которой размещается содержание работы. Цифру, обозначающую порядковый номер страницы, ставят в середине нижнего поля страницы, или в правом нижнем угл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аждая структурная часть отчета начинается с новой страницы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сстояние между названием главы и последующим текстом должно быть равно трем интервалам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именования разделов записывают в виде заголовков прописными буквами. Наименование подразделов записывают в виде заголовков (с абзаца) строчными буквами (кроме первой прописной). Точку в конце заголовка, располагаемого посредине строки, не ставя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разы, начинающиеся с новой (красной) строки, печатают с абзацным отступом от начала строки, равным 8-12 мм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тексте отчета не допускается сокращение слов, кроме: т.е. – то есть; и т.п. – и тому подобное; и т.д. – и так далее; и д.р. – и другие; при ссылках и сносках в тексте: см. – смотри; л. – лист; ст. – статья; разд. – раздел; табл. – таблица; черт. – чертеж; рис. – рисунок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 w:val="false"/>
          <w:sz w:val="28"/>
          <w:szCs w:val="28"/>
          <w:u w:val="single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Критерии оценки отчета по ознакомительной практи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ДЕЛ 1. </w:t>
      </w:r>
      <w:r>
        <w:rPr>
          <w:rFonts w:cs="Times New Roman" w:ascii="Times New Roman" w:hAnsi="Times New Roman"/>
          <w:sz w:val="28"/>
          <w:szCs w:val="28"/>
        </w:rPr>
        <w:t>Критерии, при наличии хотя бы одного из которых отчет возвращается на доработк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075"/>
        <w:gridCol w:w="1044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ы менее 5 листов машинописного текста для отчета по учебной практик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облюдена структура отчета (содержание отчета не разбито на составные части: введение, основную часть, выводы и приложения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отчета не соответствует содержанию отч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чание: </w:t>
      </w:r>
      <w:r>
        <w:rPr>
          <w:rFonts w:cs="Times New Roman" w:ascii="Times New Roman" w:hAnsi="Times New Roman"/>
          <w:sz w:val="28"/>
          <w:szCs w:val="28"/>
        </w:rPr>
        <w:t>в 3-ем столбце знак плюс ставится в случае обнаружения указанных недостат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ДЕЛ 2. </w:t>
      </w:r>
      <w:r>
        <w:rPr>
          <w:rFonts w:cs="Times New Roman" w:ascii="Times New Roman" w:hAnsi="Times New Roman"/>
          <w:sz w:val="28"/>
          <w:szCs w:val="28"/>
        </w:rPr>
        <w:t>Рейтинг работы (при невыполнении хотя бы одного из критериев раздела 1 не заполняется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64"/>
        <w:gridCol w:w="1030"/>
        <w:gridCol w:w="755"/>
        <w:gridCol w:w="893"/>
        <w:gridCol w:w="875"/>
      </w:tblGrid>
      <w:tr>
        <w:trPr>
          <w:trHeight w:val="20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ла оценок</w:t>
            </w:r>
          </w:p>
        </w:tc>
      </w:tr>
      <w:tr>
        <w:trPr>
          <w:trHeight w:val="33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 (неуд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(уд.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(хор.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 (отл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раскрытия тем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сть подхода к написанию отче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и логика изложения материа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формления, язык, стиль и грамматический уровень рабо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баллов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до 14 баллов – «удовлетворительно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о 18 баллов – «хорошо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до 20 баллов – «отлично»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 xml:space="preserve">Защита отчет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 защите принимаются отчеты, оформленные в соответствии с предъявляемыми требованиям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щита отчета проводится на отчетной конференции, проводимой на заключительной неделе учебной практики.</w:t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тудент четко и ясно должен представить свою работу в течение 7-10 минут. Оценивается не только выступление, но и ответ на вопросы руководителей практики. 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прохождения практики 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заполнению днев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>
          <w:trHeight w:val="46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иды рабо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меч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 в установочной конференции (ознакомление с особенностями вида (типа) практики, презентация рабочей тетради и документации, сопровождающей прохождение практики: составление и утверждение рабочего планаграфика практики)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структаж по технике безопасности. Знакомство с педагогомпсихологом и организацией его работы и базы практики в целом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особенностей организации деятельности психолога, или педагога-психолога в образовательных учреждениях (ДОУ, школах, учреждений НПО и СПО, лагерях, реабилитации оных, развивающих центрах и т.п.)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отчете отразить эти особенност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учение программнометодического обеспечения коррекционно-развивающей, психопрофилактической, психодиагностической, психологического просвещения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всем программам – описать: цель, задачи, формы работы, привести пример плана (если есть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комство с направлениями и формами работы по предотвращению деструктивных воздействий на психологическое состояние ребенка (табакокурение, наркомания, насилие в семье, распространение заболеваний ППП, вовленчение в экстремистскую деятельность и т.д.)</w:t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комство с технологиями работы с детьми из группы риска (инвалида и дети с ОВЗ, дети из неблагополучных семей, дети под опекой, или дети сироты и т.д).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комство с системой психолого-педагогического сопровождения одаренных дете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обенно  важно для учреждений дополнительного образования (школы искусств, спортивные школы). Отдельно рассмотреть работу психолога по сопровождению детей, которые выходят  на уровень высших достижений!  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комство с реабилитационными программами для детей, попавших в острую стрессовую ситуацию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енно  важно для социально-реабилитационных центров!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накомство с базой используемого диагностического инструментария для различных возрастных групп.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вести не менее трех примеров методик, специфических для данного учреждения с указанием исследовательских целей и задач данных тестов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блюдение за прохождением режимных моментов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жно для тех, кто проходит практику в учреждениях, где ребенок находится в течении дня , или временно пребывает, например: ДОУ, лагерь, интернат и т.д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практических заданий психолога в качестве ассист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 в организации психолого-педагогической (образовательной, культурно-просветительской, воспитательной, коррекционной) работы в учреждении. Подготовка и проведение занятий с детьм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ать мероприятие (цели, задачи, форма проведения) и указать степень участия (организатор, наблюдатель, участие в подготовке, самостоятельное проведение под руководством психолога и т.д.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работка диагностического материала, оформление текущей документации.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ать диагностическую методику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общение практического опыта и подготовка отчетной документации.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ва предпоследних дня практики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чет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ледний день практики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 этап практики</w:t>
      </w:r>
      <w:r>
        <w:rPr>
          <w:rFonts w:cs="Times New Roman" w:ascii="Times New Roman" w:hAnsi="Times New Roman"/>
          <w:sz w:val="28"/>
          <w:szCs w:val="28"/>
        </w:rPr>
        <w:t>: распределение по базам практик, подписание и оформление договоров, ознакомление с особенностями вида (типа) практики, составление и утверждение рабочего планаграфика практики,  инструктаж по технике безопасности. Знакомство с педагогомпсихологом и организацией его работы и базы практики в цело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литический этап практики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освоение следующих видов профессиональной деятельност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блюдение за прохождением режимных моментов, организацией практической и педагогической работы педагога-психолога в образовательном учреждении (ДОУ, начальная школа, средняя общеобразовательная школа, социальный приют, развивающий центр,  </w:t>
      </w:r>
      <w:r>
        <w:rPr>
          <w:rFonts w:eastAsia="Times New Roman" w:cs="Times New Roman" w:ascii="Times New Roman" w:hAnsi="Times New Roman"/>
          <w:sz w:val="28"/>
          <w:szCs w:val="28"/>
        </w:rPr>
        <w:t>Управление по воспитательной работе и молодежной политике ДГТУ</w:t>
      </w:r>
      <w:r>
        <w:rPr>
          <w:rFonts w:cs="Times New Roman" w:ascii="Times New Roman" w:hAnsi="Times New Roman"/>
          <w:sz w:val="28"/>
          <w:szCs w:val="28"/>
        </w:rPr>
        <w:t xml:space="preserve"> и т.д.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нализ особенностей организации деятельности педагога-психолога в детских образовательных учреждениях. В образовательном учреждении студенты знакомятся с задачами психолого-педагогической работы конкретного учреждения (с годовым планом), с особенностями режима учреждения. Студенты знакомятся с коллективом и с воспитанниками учреждения, в котором они будут проходить практику. На данном этапе производственной практики студенты приступают к знакомству с особенностями документооборота в данном учреждении. Кроме того, студенты посещают занятия с детьми с целью целенаправленного наблюдения и последующего анализ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мпирический этап</w:t>
      </w:r>
      <w:r>
        <w:rPr>
          <w:rFonts w:cs="Times New Roman" w:ascii="Times New Roman" w:hAnsi="Times New Roman"/>
          <w:sz w:val="28"/>
          <w:szCs w:val="28"/>
        </w:rPr>
        <w:t xml:space="preserve"> - участие в организации психолого-педагогической (образовательной, культурнопросветительской, воспитательной, коррекционной) работы в учреждени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чётный этап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подготовку отчетной документации по всем этапам учебной практики, участие в итоговой конференции и аттестацию в форме дифференцированного зачё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е отражаются все проведенные виды работ с описанием и фотоподтверждением (в тексте в виде вставленной картинки), в приложении к отчету размещаются все используемые тесты и методические разработ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еты документов по пр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left="-42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spacing w:lineRule="auto" w:line="240" w:before="0" w:after="0"/>
        <w:ind w:right="-6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ультет «Психология, педагогика и дефектология»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 «Психология образования и организационная психология»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</w:r>
    </w:p>
    <w:tbl>
      <w:tblPr>
        <w:tblW w:w="393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 w:before="0" w:after="0"/>
              <w:ind w:right="-61" w:hanging="6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 w:before="0" w:after="0"/>
              <w:ind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 w:before="0" w:after="0"/>
              <w:ind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иОП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К. Белоусова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(И.О.Ф.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 w:before="0" w:after="0"/>
              <w:ind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 w:before="0" w:after="0"/>
              <w:ind w:right="-6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   2024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ind w:left="-12" w:hanging="3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рактической подготовке при проведениипроизводственнойнаучно-исследовательской практики</w:t>
      </w:r>
    </w:p>
    <w:p>
      <w:pPr>
        <w:pStyle w:val="Normal"/>
        <w:spacing w:lineRule="atLeast" w:line="200" w:before="0" w:after="0"/>
        <w:ind w:left="-12" w:hanging="3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вид практ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в 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Центре методики и практики воспитательной работы ДГ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2" w:hanging="3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именование базы практики</w:t>
      </w:r>
    </w:p>
    <w:p>
      <w:pPr>
        <w:pStyle w:val="Normal"/>
        <w:spacing w:lineRule="atLeast" w:line="200" w:before="0" w:after="0"/>
        <w:ind w:left="-12" w:hanging="30"/>
        <w:jc w:val="both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ind w:left="-12" w:hanging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   ___________________________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рина Вячеславовна Иванова</w:t>
      </w:r>
    </w:p>
    <w:p>
      <w:pPr>
        <w:pStyle w:val="Normal"/>
        <w:spacing w:lineRule="atLeast" w:line="200" w:before="0" w:after="0"/>
        <w:ind w:left="-12" w:hanging="3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17"/>
          <w:szCs w:val="17"/>
          <w:lang w:eastAsia="ru-RU"/>
        </w:rPr>
        <w:t>подпись, дата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ab/>
        <w:tab/>
        <w:tab/>
      </w:r>
    </w:p>
    <w:p>
      <w:pPr>
        <w:pStyle w:val="Normal"/>
        <w:spacing w:lineRule="atLeast" w:line="200" w:before="0" w:after="0"/>
        <w:ind w:left="-12" w:hanging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значение отчет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П.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u w:val="single"/>
          <w:lang w:eastAsia="ru-RU"/>
        </w:rPr>
        <w:t>57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0000.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Группа ДЗПП11</w:t>
      </w:r>
    </w:p>
    <w:p>
      <w:pPr>
        <w:pStyle w:val="Normal"/>
        <w:spacing w:lineRule="atLeast" w:line="200" w:before="0" w:after="0"/>
        <w:ind w:left="-12" w:hanging="3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ind w:left="-12" w:hanging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 </w:t>
      </w:r>
      <w:r>
        <w:rPr>
          <w:rFonts w:cs="Times New Roman" w:ascii="Times New Roman" w:hAnsi="Times New Roman"/>
          <w:sz w:val="24"/>
          <w:szCs w:val="24"/>
          <w:lang w:eastAsia="ru-RU"/>
        </w:rPr>
        <w:t>44.03.02 «Психолого-педагогическое образование»</w:t>
      </w:r>
    </w:p>
    <w:p>
      <w:pPr>
        <w:pStyle w:val="Normal"/>
        <w:spacing w:lineRule="atLeast" w:line="200" w:before="0" w:after="0"/>
        <w:ind w:left="-12" w:hanging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иль </w:t>
      </w:r>
    </w:p>
    <w:p>
      <w:pPr>
        <w:pStyle w:val="Normal"/>
        <w:spacing w:lineRule="atLeast" w:line="200" w:before="0" w:after="0"/>
        <w:ind w:left="-12" w:hanging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ind w:left="-12" w:hanging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актической подготовки от предприятия</w:t>
      </w:r>
    </w:p>
    <w:p>
      <w:pPr>
        <w:pStyle w:val="Normal"/>
        <w:spacing w:lineRule="atLeast" w:line="200" w:before="0" w:after="0"/>
        <w:ind w:left="-12" w:hanging="3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Начальни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Центра методики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практики воспитательной работы ДГТУ ____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_______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eastAsia="ru-RU"/>
        </w:rPr>
        <w:t>23.12.2024г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____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u w:val="single"/>
        </w:rPr>
        <w:t>Ковынева М.В.</w:t>
      </w:r>
    </w:p>
    <w:p>
      <w:pPr>
        <w:pStyle w:val="Normal"/>
        <w:spacing w:lineRule="atLeast" w:line="200" w:before="0" w:after="0"/>
        <w:ind w:left="-12" w:hanging="3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должность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одпись,                            д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имя, отчество, фамилия</w:t>
      </w:r>
    </w:p>
    <w:p>
      <w:pPr>
        <w:pStyle w:val="Normal"/>
        <w:spacing w:lineRule="atLeast" w:line="200" w:before="0" w:after="0"/>
        <w:ind w:left="-12" w:hanging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tLeast" w:line="200" w:before="0" w:after="0"/>
        <w:ind w:left="-12" w:hanging="3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Руководитель практической подготовки от ДГТУ </w:t>
      </w:r>
    </w:p>
    <w:p>
      <w:pPr>
        <w:pStyle w:val="Normal"/>
        <w:spacing w:lineRule="atLeast" w:line="200" w:before="0" w:after="0"/>
        <w:ind w:left="-12" w:hanging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доцент кафедры «ПОиОП»___________________________________  А.В. Соловьева</w:t>
      </w:r>
    </w:p>
    <w:p>
      <w:pPr>
        <w:pStyle w:val="Normal"/>
        <w:spacing w:lineRule="atLeast" w:line="200" w:before="0" w:after="0"/>
        <w:ind w:left="-12" w:hanging="3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должность                                                   подпись                                    ,дата                                           имя, отчество, фамилия</w:t>
      </w:r>
    </w:p>
    <w:p>
      <w:pPr>
        <w:pStyle w:val="Normal"/>
        <w:spacing w:lineRule="atLeast" w:line="200" w:before="0" w:after="0"/>
        <w:ind w:left="-12" w:hanging="3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_________________________________________________________________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дата</w:t>
        <w:tab/>
        <w:tab/>
        <w:t xml:space="preserve">                        подпись руководителя от ДГТУ</w:t>
      </w:r>
    </w:p>
    <w:p>
      <w:pPr>
        <w:pStyle w:val="Normal"/>
        <w:spacing w:lineRule="auto" w:line="360" w:before="0" w:after="0"/>
        <w:ind w:left="-12" w:hanging="3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ов-на-Дону</w:t>
      </w:r>
    </w:p>
    <w:p>
      <w:pPr>
        <w:pStyle w:val="Normal"/>
        <w:spacing w:lineRule="auto" w:line="360" w:before="0" w:after="0"/>
        <w:ind w:left="-2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ind w:left="-142" w:right="-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ультет «Психология, педагогика и дефектология»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 «Психология образования и организационная психология»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</w:t>
      </w:r>
    </w:p>
    <w:p>
      <w:pPr>
        <w:pStyle w:val="Normal"/>
        <w:spacing w:lineRule="atLeast" w:line="200" w:before="0" w:after="0"/>
        <w:ind w:left="-12" w:right="-143" w:hanging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актическую подготовку при провед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ой (ознакомительной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ки </w:t>
      </w:r>
    </w:p>
    <w:p>
      <w:pPr>
        <w:pStyle w:val="Normal"/>
        <w:spacing w:lineRule="atLeast" w:line="200" w:before="0" w:after="0"/>
        <w:ind w:left="-12" w:firstLine="4266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вид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Управлении по воспитательной работе и молодежной политике ДГТУ,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u w:val="single"/>
        </w:rPr>
        <w:t>Центр методики и практики воспитательной работы (ЦМиПВР)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именование базы практики</w:t>
      </w:r>
    </w:p>
    <w:p>
      <w:pPr>
        <w:pStyle w:val="Normal"/>
        <w:spacing w:lineRule="atLeast" w:line="200" w:before="0" w:after="0"/>
        <w:ind w:left="-12" w:firstLine="18"/>
        <w:jc w:val="both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ind w:left="-12" w:firstLine="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ериод с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«27» ноября 2023г. по «23» декабря 2024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00" w:before="0" w:after="0"/>
        <w:ind w:left="-12" w:firstLine="18"/>
        <w:jc w:val="both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ind w:left="282" w:hanging="25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йся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рина Вячеславовна Иванова</w:t>
      </w:r>
    </w:p>
    <w:p>
      <w:pPr>
        <w:pStyle w:val="Normal"/>
        <w:spacing w:lineRule="atLeast" w:line="200" w:before="0" w:after="0"/>
        <w:ind w:left="1584" w:firstLine="42"/>
        <w:rPr/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17"/>
          <w:szCs w:val="17"/>
          <w:lang w:eastAsia="ru-RU"/>
        </w:rPr>
        <w:t>И.О.Ф.</w:t>
      </w:r>
    </w:p>
    <w:p>
      <w:pPr>
        <w:pStyle w:val="Normal"/>
        <w:spacing w:lineRule="atLeast" w:line="200" w:before="0" w:after="0"/>
        <w:ind w:left="282" w:hanging="25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значение отчета  УП.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5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0.000                                         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Группа ДЗПП 11</w:t>
      </w:r>
    </w:p>
    <w:p>
      <w:pPr>
        <w:pStyle w:val="Normal"/>
        <w:spacing w:lineRule="atLeast" w:line="200" w:before="0" w:after="0"/>
        <w:ind w:left="282" w:hanging="25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редставления отчета на кафедру «25» декабря 2024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индивидуального зад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ь характеристику и описать работу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u w:val="single"/>
        </w:rPr>
        <w:t>ЦМиПВР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иться с нормативными правовыми актами в сфере образова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зить специфику профессионального сотрудничества педагога-психолога с данным подраздел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зить  специфику организации и осуществления работы педагога-психолога в соответствии с нормами профессиональной эти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писать структуру психолого-педагогического сопровождения образовательного процесса в рамках деятельности данного подразд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ить результаты исследования руководителю практики от предприят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ить отчетную документацию и дневник по производственной научно-исследовательской практике.</w:t>
      </w:r>
    </w:p>
    <w:p>
      <w:pPr>
        <w:pStyle w:val="Normal"/>
        <w:spacing w:lineRule="auto" w:line="240" w:before="0" w:after="0"/>
        <w:ind w:left="-24" w:hanging="0"/>
        <w:rPr>
          <w:rFonts w:ascii="Times New Roman" w:hAnsi="Times New Roman" w:eastAsia="Times New Roman" w:cs="Times New Roman"/>
          <w:color w:val="171717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18"/>
          <w:szCs w:val="18"/>
          <w:lang w:eastAsia="ru-RU"/>
        </w:rPr>
      </w:r>
    </w:p>
    <w:tbl>
      <w:tblPr>
        <w:tblW w:w="1051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21"/>
        <w:gridCol w:w="3612"/>
      </w:tblGrid>
      <w:tr>
        <w:trPr>
          <w:trHeight w:val="667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Руководитель практической подготовки от ДГТУ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u w:val="single"/>
                <w:lang w:eastAsia="ru-RU"/>
              </w:rPr>
              <w:t>___________27.11.2024г.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vertAlign w:val="superscript"/>
                <w:lang w:eastAsia="ru-RU"/>
              </w:rPr>
              <w:t>подпись,        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доцент А.В. Соловьева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vertAlign w:val="superscript"/>
                <w:lang w:eastAsia="ru-RU"/>
              </w:rPr>
              <w:t>должность, И.О.Ф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принял к исполнению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___________28.08.2024г.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подпись,        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И.В. Иванова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И.О.Ф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spacing w:lineRule="auto" w:line="240" w:before="0" w:after="0"/>
        <w:ind w:right="-6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ультет «Психология, педагогика и дефектология»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 «Психология образования и организационная психология»</w:t>
      </w:r>
    </w:p>
    <w:p>
      <w:pPr>
        <w:pStyle w:val="Normal"/>
        <w:spacing w:lineRule="atLeast" w:line="200" w:before="0" w:after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407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66"/>
        <w:gridCol w:w="1989"/>
      </w:tblGrid>
      <w:tr>
        <w:trPr/>
        <w:tc>
          <w:tcPr>
            <w:tcW w:w="208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759" w:firstLine="7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кафедрой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иОП»</w:t>
            </w:r>
          </w:p>
        </w:tc>
      </w:tr>
      <w:tr>
        <w:trPr>
          <w:trHeight w:val="226" w:hRule="atLeast"/>
        </w:trPr>
        <w:tc>
          <w:tcPr>
            <w:tcW w:w="20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К. Белоусова</w:t>
            </w:r>
          </w:p>
        </w:tc>
      </w:tr>
      <w:tr>
        <w:trPr>
          <w:trHeight w:val="216" w:hRule="atLeast"/>
        </w:trPr>
        <w:tc>
          <w:tcPr>
            <w:tcW w:w="20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И.О.Ф.)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</w:t>
            </w:r>
          </w:p>
        </w:tc>
        <w:tc>
          <w:tcPr>
            <w:tcW w:w="32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2023_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ий график (план) проведения практики</w:t>
      </w:r>
    </w:p>
    <w:p>
      <w:pPr>
        <w:pStyle w:val="Normal"/>
        <w:spacing w:lineRule="atLeast" w:line="200" w:before="0" w:after="0"/>
        <w:ind w:left="1584" w:firstLine="42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989"/>
        <w:gridCol w:w="157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выполн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2" w:leader="none"/>
                <w:tab w:val="left" w:pos="470" w:leader="none"/>
              </w:tabs>
              <w:spacing w:lineRule="atLeast" w:line="200" w:before="0" w:after="0"/>
              <w:ind w:left="0" w:right="33" w:hanging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вести организационное собрание по учебной (ознакомительной) практике (Прохождение вводного и первичного инструктажа по охране труда на рабочем месте, и инструктажа по пожарной безопасности на объекте). </w:t>
            </w:r>
            <w:r>
              <w:rPr>
                <w:rFonts w:cs="Times New Roman" w:ascii="Times New Roman" w:hAnsi="Times New Roman"/>
                <w:color w:val="000000"/>
              </w:rPr>
              <w:t>Составить план-график работы с указанием основных мероприятий и сроков их реал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. Разработать индивидуальные задания с учетом специфики предприятия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51" w:leader="none"/>
                <w:tab w:val="left" w:pos="284" w:leader="none"/>
                <w:tab w:val="left" w:pos="535" w:leader="none"/>
              </w:tabs>
              <w:spacing w:lineRule="auto" w:line="240" w:before="0" w:after="0"/>
              <w:ind w:left="0" w:right="33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ть характеристику и описать работу </w:t>
            </w:r>
            <w:r>
              <w:rPr>
                <w:rFonts w:cs="Times New Roman" w:ascii="Times New Roman" w:hAnsi="Times New Roman"/>
                <w:u w:val="single"/>
              </w:rPr>
              <w:t>ЦМиПВР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накомиться с нормативными правовыми актами в сфере образования и положениями о работе подразделен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накомиться с системой организации и планирования воспитательной деятельности в университете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накомиться с системой координации деятельности структурных подразделений университета в вопросах воспитательной работы и молодежной политик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накомиться с информационно-методическими материалами и воспитательными программам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накомиться с системой организация и проведение отчётности подразделен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анализировать современный социальный запрос к работе педагога-психолога в данном подразделен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накомиться со спецификой организации и осуществления сотрудничества педагога-психолога в соответствии с нормами профессиональной этик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ормулировать варианты запросов данного подразделения в адрес психологической службы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писать структуру психолого-педагогического сопровождения образовательного процесса в рамках деятельности данного подразделен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489" w:leader="none"/>
              </w:tabs>
              <w:spacing w:lineRule="auto" w:line="240" w:before="0" w:after="0"/>
              <w:ind w:right="3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формить отчетную документацию по практике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четная конференция по итогам производственной(научно-исследовательской) практики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Начальник Центра методики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практики воспитательной работы ДГТУ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 __________________________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u w:val="single"/>
        </w:rPr>
        <w:t>Ковынева М.В.</w:t>
      </w:r>
    </w:p>
    <w:p>
      <w:pPr>
        <w:pStyle w:val="Normal"/>
        <w:spacing w:lineRule="atLeast" w:line="200" w:before="0" w:after="0"/>
        <w:ind w:left="-12" w:hanging="3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М.П.</w:t>
      </w:r>
    </w:p>
    <w:p>
      <w:pPr>
        <w:pStyle w:val="Normal"/>
        <w:spacing w:lineRule="atLeast" w:line="200" w:before="0" w:after="0"/>
        <w:ind w:left="-12" w:hanging="3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tLeast" w:line="200" w:before="0" w:after="0"/>
        <w:ind w:left="-12" w:hanging="3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Руководитель практической подготовки от ДГТУ </w:t>
      </w:r>
    </w:p>
    <w:p>
      <w:pPr>
        <w:pStyle w:val="Normal"/>
        <w:spacing w:lineRule="atLeast" w:line="200" w:before="0" w:after="0"/>
        <w:ind w:left="-12" w:hanging="3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доцент кафедры «ПОиОП» 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u w:val="single"/>
          <w:lang w:eastAsia="ru-RU"/>
        </w:rPr>
        <w:t>А.В. Соловьева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</w:t>
      </w:r>
    </w:p>
    <w:p>
      <w:pPr>
        <w:pStyle w:val="Normal"/>
        <w:spacing w:lineRule="atLeast" w:line="200" w:before="0" w:after="0"/>
        <w:ind w:left="-12" w:hanging="3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должность                                                                                            подпись,                               дата                                  имя, отчество, фамилия</w:t>
      </w:r>
      <w:r>
        <w:br w:type="page"/>
      </w:r>
    </w:p>
    <w:p>
      <w:pPr>
        <w:pStyle w:val="Normal"/>
        <w:spacing w:lineRule="atLeast" w:line="200" w:before="0" w:after="0"/>
        <w:ind w:left="-12" w:hanging="3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pacing w:val="5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  <w:shd w:fill="FFFFFF" w:val="clear"/>
          <w:lang w:eastAsia="ru-RU"/>
        </w:rPr>
        <w:t>ДНЕВНИК ПРОХОЖДЕНИЯ ПРАКТИКИ</w:t>
      </w:r>
    </w:p>
    <w:p>
      <w:pPr>
        <w:pStyle w:val="Normal"/>
        <w:widowControl w:val="false"/>
        <w:tabs>
          <w:tab w:val="clear" w:pos="708"/>
          <w:tab w:val="left" w:pos="8582" w:leader="underscore"/>
          <w:tab w:val="left" w:pos="9124" w:leader="underscore"/>
        </w:tabs>
        <w:autoSpaceDE w:val="false"/>
        <w:spacing w:lineRule="exact" w:line="250" w:before="0" w:after="0"/>
        <w:ind w:left="100" w:right="20" w:hanging="0"/>
        <w:rPr>
          <w:rFonts w:ascii="Times New Roman" w:hAnsi="Times New Roman" w:eastAsia="Times New Roman" w:cs="Times New Roman"/>
          <w:spacing w:val="5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  <w:shd w:fill="FFFFFF" w:val="clear"/>
          <w:lang w:eastAsia="ru-RU"/>
        </w:rPr>
      </w:r>
    </w:p>
    <w:tbl>
      <w:tblPr>
        <w:tblW w:w="99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6377"/>
        <w:gridCol w:w="2103"/>
      </w:tblGrid>
      <w:tr>
        <w:trPr>
          <w:trHeight w:val="70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5"/>
                <w:szCs w:val="25"/>
                <w:shd w:fill="FFFFFF" w:val="clear"/>
              </w:rPr>
              <w:t>Дат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80" w:hanging="0"/>
              <w:rPr>
                <w:rFonts w:ascii="Times New Roman" w:hAnsi="Times New Roman" w:eastAsia="Times New Roman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5"/>
                <w:szCs w:val="25"/>
                <w:shd w:fill="FFFFFF" w:val="clear"/>
              </w:rPr>
              <w:t>Выполняемые работ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jc w:val="center"/>
              <w:rPr>
                <w:rFonts w:ascii="Times New Roman" w:hAnsi="Times New Roman" w:eastAsia="Times New Roman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5"/>
                <w:szCs w:val="25"/>
                <w:shd w:fill="FFFFFF" w:val="clear"/>
              </w:rPr>
              <w:t>Оценка руководителя от предприятия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1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456" w:leader="none"/>
              </w:tabs>
              <w:spacing w:lineRule="auto" w:line="240" w:before="0" w:after="0"/>
              <w:ind w:left="140" w:right="14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подразделением, прохождение вводного инструктажа. Ознакомление с территорией учреждения, прохождение первичного инструктажа по технике безопасности и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56" w:leader="none"/>
              </w:tabs>
              <w:spacing w:lineRule="auto" w:line="240" w:before="0" w:after="0"/>
              <w:ind w:left="140" w:right="14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индивидуального задан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на практику.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.2023г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51" w:leader="none"/>
                <w:tab w:val="left" w:pos="284" w:leader="none"/>
                <w:tab w:val="left" w:pos="535" w:leader="none"/>
              </w:tabs>
              <w:spacing w:lineRule="auto" w:line="240" w:before="0" w:after="0"/>
              <w:ind w:left="140" w:right="14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на характеристика и описана работу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u w:val="single"/>
              </w:rPr>
              <w:t>ЦМиПВР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741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.2023г.-02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 анализ нормативных и правовых актов в сфере образования и положения о работе подразделения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системой организации и планирования воспитательной деятельности в университете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системой координации деятельности структурных подразделений университета в вопросах воспитательной работы и молодежной политик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информационно-методическими материалами и воспитательными программам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системой организация и проведение отчётности подразделения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 анализ современного социального запроса к работе педагога-психолога в данном подразделени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Выполнено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(оценка)</w:t>
            </w:r>
          </w:p>
        </w:tc>
      </w:tr>
      <w:tr>
        <w:trPr>
          <w:trHeight w:val="63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о спецификой организации и осуществления сотрудничества педагога-психолога в соответствии с нормами профессиональной этик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2.2023г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улированы варианты запросов данного подразделения в адрес психологической службы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(оценка)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2.2023г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 описание  структуры психолого-педагогического сопровождения образовательного процесса в рамках деятельности данного подразделения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(оценка)</w:t>
            </w:r>
          </w:p>
        </w:tc>
      </w:tr>
      <w:tr>
        <w:trPr>
          <w:trHeight w:val="28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0" w:right="14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формление отчета по производственной (научно-исследовательской)  практике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5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140" w:right="1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четная конференция по итогам производственной  (научно-исследовательской) практики.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ценк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.П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highlight w:val="yellow"/>
          <w:lang w:eastAsia="ru-RU"/>
        </w:rPr>
        <w:t>подпись руководителя от предприятия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ЗЫВ - ХАРАКТЕРИС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ющийся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u w:val="single"/>
          <w:lang w:eastAsia="ru-RU"/>
        </w:rPr>
        <w:t>Иванова Ирина Вячеславовна 1 курса группы ДЗПП 11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разделение, ответственное за реализацию образовательной программ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афедра «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сихология образования и организационная психология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д практики в рамках практической подготовки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ая (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знакомительная) практи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места практической подготовки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Управлении по воспитательной работе и молодежной политике ДГТУ,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u w:val="single"/>
        </w:rPr>
        <w:t>Центр методики и практики воспитательной работы (ЦМиПВР)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, г. Ростов-на-Дону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ющийся выполнил задания рабочей программы практической подготовки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, поставленные перед обучающимся за время прохождения практики, выполнены в полном объеме и на высоком теоретическом и практическом уровне. Во время прохождения практики был изучен значительный объем научной и методической литературы по профилю подготовки, произведена ее обработка и систематизация.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Иванова И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формулировал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рианты запросов подразделения в адрес психологической службы и предоставила описание  структуры психолого-педагогического сопровождения образовательного процесса в рамках деятельности данного подразделения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о ознакомил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а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системой организации и планирования воспитательной деятельности в университете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лены практические рекомендации по организации психолого-педагогического сопровождения образовательного процесса в рамках воспитательной работы в вуз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боте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Ирине Вячеславов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йственны - целеустремленность, ответственность, пунктуальность, трудолюбие и самостоятельность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росовестная работа в период практики показали, что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Иванова Ирина Вячеславов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воил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ысоком уровне профессиональные знания и навыки, необходимые в деятельности педагога-психолог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живает оценки _______________________________________________</w:t>
      </w:r>
    </w:p>
    <w:tbl>
      <w:tblPr>
        <w:tblW w:w="871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03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>Начальник Центра методики и практики воспитательной работы ДГТУ,                                 г. Ростов-на-Дон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</w:rPr>
              <w:t>Ковынева М.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«23» декабря 202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highlight w:val="yellow"/>
          <w:lang w:eastAsia="ru-RU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Приложение 2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Пример от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1820" cy="5918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left="-42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spacing w:lineRule="auto" w:line="240" w:before="0" w:after="0"/>
        <w:ind w:right="-6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ультет «Психология, педагогика и дефектология»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 «Психология образования и организационная психология»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 ПО ПРОХОЖДЕНИЮ ПРАКТИКИ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тудент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  <w:t>Аверкина Кристина Сергеевна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ециаль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03.02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сихолого-педагогическое образ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 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  <w:t>Группа ДЗПП 1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ид практики: 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ая (ознакомительная) практика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  <w:t xml:space="preserve">Срок прохождения практики: 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с «04» декабря 2023г. по «27» января 2024г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есто прохождения практики: 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Управлении по воспитательной работе и молодежной политике ДГТУ, Центр методики и практики воспитательной работы (ЦМиПВР)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уководитель практической подготовки от предприятия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 xml:space="preserve">Начальник Управления по воспитательной работе 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и молодежной политике ДГТУ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Э.С. Аракелянц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  <w:t xml:space="preserve">Руководитель практической подготовки от ДГТУ 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>доцент кафедры «ПОиОП», к.пед.н. Соловьева А.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35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, 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Аверкина Кристина Сергеев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ходила учебную (ознакомительную) практику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Центре методики и практики воспитательной работы при Управлении по воспитательной работе и молодежной политике ДГТУ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«04» декабря 2023г. по «27» января 2024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бъеме 216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ов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хождение учебной практики было нацелено на:</w:t>
      </w:r>
    </w:p>
    <w:p>
      <w:pPr>
        <w:pStyle w:val="Default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и углубление теоретической подготовки бакалавров по учебным дисциплинам, формирование и закрепление практических навыков и компетенций в области практической профессиональной деятельности;</w:t>
      </w:r>
    </w:p>
    <w:p>
      <w:pPr>
        <w:pStyle w:val="Default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 xml:space="preserve">приобретение опыта описания структуры психолого-педагогического сопровождения образовательного процесса в рамках деятельности </w:t>
      </w:r>
      <w:r>
        <w:rPr>
          <w:rFonts w:eastAsia="Times New Roman"/>
          <w:color w:val="000000"/>
          <w:sz w:val="28"/>
          <w:szCs w:val="28"/>
        </w:rPr>
        <w:t>Управления по воспитательной работе и молодежной политике ДГТУ</w:t>
      </w:r>
      <w:r>
        <w:rPr>
          <w:color w:val="000000"/>
          <w:sz w:val="28"/>
          <w:szCs w:val="28"/>
        </w:rPr>
        <w:t>;</w:t>
      </w:r>
    </w:p>
    <w:p>
      <w:pPr>
        <w:pStyle w:val="Default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опыта работы с базами данных, информационными справочными и поисковыми системами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прохождения учебной практики является овладение следующими компетенциями: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-1: 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-1.2: Осуществляет поиск и критический анализ информации: отличает факты от мнений, интерпретаций, оценок, формирует собственные мнения и суждения, аргументирует свои выводы и точку зрения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тельная практика проходила по следующему плану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I этап – организационный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ление с рабочей программой практики, согласование индивидуального задания с руководителями практики от Университета, усвоение правил техники безопасности и охраны труд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 этап  - Основной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индивидуального задания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51" w:leader="none"/>
          <w:tab w:val="left" w:pos="284" w:leader="none"/>
          <w:tab w:val="left" w:pos="535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ть характеристику и описать работу </w:t>
      </w:r>
      <w:r>
        <w:rPr>
          <w:rFonts w:cs="Times New Roman" w:ascii="Times New Roman" w:hAnsi="Times New Roman"/>
          <w:sz w:val="28"/>
          <w:szCs w:val="28"/>
          <w:u w:val="single"/>
        </w:rPr>
        <w:t>ЦМиПВР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знакомиться с нормативными правовыми актами в сфере образования и положениями о работе подразделения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знакомиться с системой организации и планирования воспитательной деятельности в университете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знакомиться с системой координации деятельности структурных подразделений университета в вопросах воспитательной работы и молодежной политики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знакомиться с информационно-методическими материалами и воспитательными программами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знакомиться с системой организация и проведение отчётности подразделения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анализировать современный социальный запрос к работе педагога-психолога в данном подразделении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знакомиться со спецификой организации и осуществления сотрудничества педагога-психолога в соответствии с нормами профессиональной этики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улировать варианты запросов данного подразделения в адрес психологической службы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ать структуру психолого-педагогического сопровождения образовательного процесса в рамках деятельности данного подразделения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III этап – Заключительный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ботка собранного в ходе практики материала, составление отчета, предоставление отчетных документов и публичная защита отчета по практик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выполнения индивидуального задания я дала характеристику и описала работу ЦМиПВР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методики и практики воспитательной работы (далее – ЦМиПВР, Центр) образован в октябре 2016 года вместо отдела по воспитательной работе, созданного в 2008 году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методики и практики воспитательной работы (далее – ЦМиПВР, Центр) федерального государственного бюджетного образовательного учреждения высшего образования «Донской государственный технический университет» (далее – ДГТУ, университет) является структурным подразделением университета в составе управления по воспитательной работе и молодёжной политики (далее – УВРиМП) ДГТУ, осуществляющим разработку и реализацию направлений методической работы в сфере воспитания в университете и за его пределам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Центра являются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нформационно-методического пространства, способствующего развитию системы воспитания, реализации программ модернизации образования, организации инновационной и экспериментальной работы в образовательных учреждениях г. Ростова-на-Дону и Ростовской област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оспитательного процесса в университете и г. Ростове-на-Дону посредством роста профессионального мастерства преподавателе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Центре действует сектор социальных практик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Центра с 2008 года и по настоящее время активно ведётся и стремительно развивается волонтёрское движение: со студентами всех курсов всех факультетов проводятся обучающие занятия, тренинги «Школа добровольчества», создана сеть волонтёрских отрядов ДГТУ, расположенных в каждом из шести филиалов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ий момент волонтёрская база центра насчитывает более 1000 волонтёров, запись в ряды добровольцев осуществляется постоянно. Именно эта деятельность способствует вовлечению молодёжи в позитивную сферу, помогает сделать правильный выбор, проводить своё свободное время с пользой не только для других, но и для себя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сновным направлениям деятельности Центра относятся: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я и взаимодействие ДГТУ и других вузов по вопросу воспитательно-методической работы, а также внедрение перспективных направлений воспитательно-методического обеспечения в учебный процесс; - участие в разработке и реализации федеральных и городских программ, университетских целевых комплексных программ и проектов по вопросам, относящимся к полномочиям Центра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рейтинговой оценки реализации воспитательной работы в университете и г. Ростове-на-Дону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межвузовских связей по вопросам, относящимся к полномочиям Центра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трудничества с другими образовательными, культурными, спортивными, государственными учреждениями и общественными объединениями в направлении развития воспитательной работы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профессионального уровня преподавателей университета и педагогов г. Ростова-на-Дону и Ростовской области, их компетенций в овладении методиками и техниками в сфере воспитания путём проведения занятий и тренингов: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научно-методической деятельности преподавателей и внесение предложений по её поощрению и стимулированию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кураторов учебных групп ДГТУ и педагогов г. Ростова-на-Дону в рамках компетенции Центра совместно с управлением дистанционного образования и повышения квалификации ДГТУ, формирование исследовательского подхода к проблемам воспитания через проведение курсов повышения квалификации преподавателей, кураторов учебных групп ДГТУ и г. Ростова-на-Дону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педагогических экспериментов по внедрению новых форм, методов и средств обучения, апробация новых учебно-методических документов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активному внедрению в практику преподавания и воспитательной работы технологий активных методов обучения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и апробация в пилотных школах г. Ростова-на-Дону и Ростовской области Программы подготовки организаторов Всероссийского движения школьников: - проведение занятий и тренингов для организаторов движения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в проведении мероприятий областного масштаба в рамках реализации Всероссийского движения школьников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о созданием и реализацией проектов образовательного, воспитательного и социального направлений: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созданию проектов и их реализации; - создание базы источников финансирования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убличной защиты для тиражирования опыта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ь в самореализации и самоидентификации обучающихся: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постоянной индивидуально-воспитательной работы, изучение объективного состояния студенческой среды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развития волонтёрской деятельности в ДГТУ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сети волонтёрских отрядов социальной работы «Горящие сердца» в филиалах ДГТУ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я деятельности педагогического отряда «Маленький принц»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ая, методическая и практическая подготовка вожатых – организаторов детского отдыха и оздоровления – профессионалов своего дела с высоким уровнем коммуникабельности, креативности, интеллекта и способностью к саморазвитию и самосовершенствованию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поддержки и развития действующих и вновь создаваемых дискуссионных, информационных клубов по интересам; - организация и проведение воспитательных, культурно-массовых и досуговых мероприятий, содействующих социальному, культурному и духовнонравственному развитию личности обучающегося и др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 оценка результатов проводимой работы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е внитривузовского конкурса «Лучший куратор»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необходимого учёта и отчётности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Межрегиональных научно-практических конференций по проблемам воспитания молодёжи и студентов в современном образовательном пространстве: - организация конференций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ен опытом специалистов как внутри университета, так и за его пределам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наибольшей результативности Центр пользуется следующими инструментами: методические семинары, тренинги личностного роста, школы психологической грамотности, школы молодого педагога, школы/курсы вожатых, школы/курсы волонтёров, профильные, образовательные и оздоровительные лагеря, конкурсы на лучшую методическую продукцию (программы, мероприятия), конкурсы профессионального мастерства, вне аудиторный досу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задания, я ознакомилась с правовой базой, на основе которой действует Центр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Центра регламентируется следующими нормативными документами: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ституцией Российской Федерации; - Трудовым кодексом РФ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жданским кодексом РФ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«Об образовании в Российской Федерации» от 29.12.2012 № 273-ФЗ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иповым положением об образовательном учреждении высшего профессионального образования (высшем учебном заведении) (утверждено Постановлением Правительства РФ 14.02.2008№ 71)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рмативно-правовыми актами Министерства образования и науки РФ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ами и нормами охраны труда и пожарной безопасности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28 июня 1995 № 98-ФЗ «О государственной поддержке молодёжных и детских общественных объединений»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атегией государственной молодёжной политики в Российской Федерации, утверждённой распоряжением Правительства Российской Федерации от 18 декабря 2006 года № 1760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ом ДГТУ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ами и распоряжениями ректора и проректоров университета; - требованиями ГОСТ ISO 9001-2015 Система менеджмента качества. Требования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ссией, политикой руководства в области качества, целями в области качества; - документированными процедурами и стандартами в области качества университета; - Правилами внутреннего распорядка ДГТУ; -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ыми документами ДГТУ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Положением о центре методики и практики воспитательной работ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задания, я ознакомилась с системой организации и планирования воспитательной деятельности в университет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ланирования воспитательной деятельности в университете, широкое привлечение преподавателей и работников университета к реализации намеченных планов, координация воспитательной деятельности структурных подразделений во внеучебное время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, организация эффективного управления, обеспечение и контроль в области воспитательной работы - это: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эффективного и целевого расходования бюджетных и внебюджетных средств университета в области воспитательной работы;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единой политики воспитательной работы и координация деятельности отделов Управления;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воспитательной работы в Университете на основании законодательного и нормативно-методического обеспечения этой сферы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воевременной планово-отчетной деятельности в области воспитательной работы;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рационального использования материально-технических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ресурсов Управления и отделов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задания, я ознакомилась с системой координации деятельности структурных подразделений университета в вопросах воспитательной работы и молодежной политик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«Работа по реализации молодежной политики»: с деканатами факультетов; со студенческим городком; с кураторами групп; со студенческими Советами общежитий, с Советом молодых ученых и аспирантов, Советом ветеранов; другими структурными подразделениями ДГТУ и общественными объединениями. По направлению «Реализация программ социальной поддержки студентов и работников»: с Советом ветеранов, другими общественными организациями и соответствующими структурами управления ДГТУ, а также структурами государственной власти, государственными и частными компаниями и предприятиями, общественными и сторонними организациями и физическими лица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выполнения задания, я ознакомилась с системой информационно-методического обеспечения воспитательного процесс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ми обеспечивается подготовка информационно-методических воспитательных программ и осуществление консультационной деятельности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информационно-методических воспитательных программ и осуществление консультационной деятельности: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информационного банка программ, литературы, видео- и аудиоматериалов по воспитанию, осуществление информационного обслуживания педагогов и обучающихся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онно-методическое и информационно-воспитательное обеспечение образовательного процесса, разработка проблем содержания, совершенствования средств и методов подготовки обучающихся к работе в детских спортивно-оздоровительных и образовательных лагерях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ние сборников статей, образовательных программ, издание методических пособи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ившись с системой организация и проведение отчётности подразделения, я выяснила, что по результатам деятельности Центра составляются отчеты каждое полугодие и аналитический отчет в конце учебного года, в котором отражены мониторинговые исследования и подведены итоги по различным направлениям работы центра, а также рекомендации по повышении эффективности деятельности Центр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анализировав современный социальный запрос к работе педагога-психолога в данном подразделении, я выяснила, что методическая деятельность включает разработку методических рекомендаций для организаторов и участников учебно-воспитательного процесса в вузе, методических материалов по сопровождению мероприятий Центра, программ психологического просвещения участников учебно-воспитательного процесса в вузе, развивающих программ для студент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-психологическая адаптация в вузе означает, в первую очередь, усвоение характерных норм и ценностей, поэтому деятельность Центра тесно взаимосвязана с системой психолого-педагогического сопровожде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е значение имеет организация формирования групп для проведения социально-психологической работы. Анкетирование участников учебно-воспитательного процесса способствует выявлению существующих проблем и определению направлений, форм и методов их решения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е взаимодействие участников учебно-воспитательного процесса с Центром невозможно без правильного понимания содержания социально-психологической помощи. Поэтому в работе Центра большое внимание уделяется регулярной информационно-просветительской деятельности: ознакомлению с видами и формами оказания социальнопсихологической помощи, информированию администрации и педагогического состава вуза о социально-психологических особенностях и проблемах студенческой молодежи, формированию психологической культуры взаимодействия в ходе учебно-воспитательного процесса путем повышения квалификации преподавателей по специально разработанным программам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ные направления, содержание, формы и методы работы Центра определяются исходя из возможностей и выявляемых психологических проблем взаимодействия участников учебно-воспитательного процесса в вузе и других потребностей образовательной организаци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ы первого курса больше других сталкиваются с изменениями в жизнедеятельности и окружения. Адаптация к данным факторам внешней среды напрямую влияет на успешность в освоении профессии и развитии личностно-профессионального потенциала. Именно поэтому поддержка адаптации студентов первого курса является фокусом работы Центра. Педагоги-психологи работают над созданием пространства, в котором студенты имеют возможность расширять свой опыт в преодолении трудностей, в том числе в преодолении проблем адаптаци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выполнения задания, я ознакомилась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спецификой организации и осуществления сотрудничества педагога-психолога в соответствии с нормами профессиональной этик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направления профессиональной деятельности психолога в учреждении системы высшего образования  могут быть и должны выстраиваться в соответствии с нормами и правилами Этического кодекс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ми этическими принципами являются: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цип уважения. Психолог исходит из уважения личного достоинства, прав и свобод личности, а также  конфиденциальности — неприкосновенности частной жизн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цип компетентности. Педагог-психолог должен использовать только те методы, которым обучался и в которых имеет опыт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цип ответственности. Педагог-психолог должен помнить о своих профессиональных обязательствах перед участниками образовательного процесса, перед профессиональным сообществом и обществом в целом. Психолог должен стремиться избегать причинения вред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цип честности: педагог-психолог должен стремиться содействовать открытости науки, обучения и практики в психологии. В этой деятельности психолог должен быть честным, справедливым и уважающим своих коллег. Психологу надлежит четко представлять свои профессиональные задачи и соответствующие этим задачам функци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прохождения ознакомительной практики я сформулировала следующие варианты запросов Центра в адрес психологической службы: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помощи в психопрофилактика и формировании здоровьесберегающего поведения субъектов учебно-воспитательного процесса в вузе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подготовки и реализации проектов образовательного, воспитательного и социального направлений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щь в самореализации и самоидентификации обучающихся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ие в проведении педагогических экспериментов по внедрению новых форм, методов и средств обучения.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активному внедрению в практику преподавания и воспитательной работы технологий активных методов обучения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организации и проведении воспитательных, , содействующих социальному, культурному и духовнонравственному развитию личности обучающегося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занятий и тренингов для организаторов волонтерского движения, а также бедующих вожатых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>Описать структуру психолого-педагогического сопровождения образовательного процесса в рамках деятельности данного подразд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ятие «психологическое сопровождение» рассматривается как системно организованная и постоянно выполняемая работа психологической службы, направленную на личностно-профессиональное развитие будущего специалиста в период вузовского обучения, раскрытие потенциальных возможностей студента, его индивидуальности, а также коррекцию разного рода затруднений в его личностном развитии и саморазвит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я психолого-педагогического сопровождения студентов в высших учебных заведениях обусловлена интенсивным ускорением темпа жизни, приводящим к увеличению нагрузки, предъявляемых требований к учебной деятельности, что приводит к психологическим нагрузкам, перенапряжению и появлению большого количества дополнительных психологических проблем. Поэтому необходимо предупреждать трудности, помогать студентам в процессе учебной деятельности в вузе, что требует от кафедры педагогики и психологии перестройки деятельности.</w:t>
      </w:r>
    </w:p>
    <w:p>
      <w:pPr>
        <w:pStyle w:val="Style19"/>
        <w:spacing w:lineRule="auto" w:line="276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ют общие для всех этапов психологического сопровождения задачи, не зависящие от периода обучения и форм подготовки: </w:t>
      </w:r>
    </w:p>
    <w:p>
      <w:pPr>
        <w:pStyle w:val="Style19"/>
        <w:numPr>
          <w:ilvl w:val="0"/>
          <w:numId w:val="12"/>
        </w:numPr>
        <w:spacing w:lineRule="auto" w:line="276" w:before="0" w:after="0"/>
        <w:textAlignment w:val="top"/>
        <w:rPr/>
      </w:pPr>
      <w:r>
        <w:rPr>
          <w:color w:val="000000"/>
          <w:sz w:val="28"/>
          <w:szCs w:val="28"/>
        </w:rPr>
        <w:t xml:space="preserve">способствовать самоопределению студентов образовательного учреждения на начальном этапе профессиональной подготовки; </w:t>
      </w:r>
    </w:p>
    <w:p>
      <w:pPr>
        <w:pStyle w:val="Style19"/>
        <w:numPr>
          <w:ilvl w:val="0"/>
          <w:numId w:val="12"/>
        </w:numPr>
        <w:spacing w:lineRule="auto" w:line="276" w:before="0" w:after="0"/>
        <w:textAlignment w:val="top"/>
        <w:rPr/>
      </w:pPr>
      <w:r>
        <w:rPr>
          <w:color w:val="000000"/>
          <w:sz w:val="28"/>
          <w:szCs w:val="28"/>
        </w:rPr>
        <w:t xml:space="preserve">помочь студентам в определении своих возможностей, исходя из индивидуальных способностей, склонностей, интересов, состояния здоровья; </w:t>
      </w:r>
    </w:p>
    <w:p>
      <w:pPr>
        <w:pStyle w:val="Style19"/>
        <w:numPr>
          <w:ilvl w:val="0"/>
          <w:numId w:val="12"/>
        </w:numPr>
        <w:spacing w:lineRule="auto" w:line="276" w:before="0" w:after="0"/>
        <w:textAlignment w:val="top"/>
        <w:rPr/>
      </w:pPr>
      <w:r>
        <w:rPr>
          <w:color w:val="000000"/>
          <w:sz w:val="28"/>
          <w:szCs w:val="28"/>
        </w:rPr>
        <w:t xml:space="preserve">обеспечить психологическую поддержку и сопровождение процесса адаптации к образовательной деятельности; </w:t>
      </w:r>
    </w:p>
    <w:p>
      <w:pPr>
        <w:pStyle w:val="Style19"/>
        <w:numPr>
          <w:ilvl w:val="0"/>
          <w:numId w:val="12"/>
        </w:numPr>
        <w:spacing w:lineRule="auto" w:line="276" w:before="0" w:after="0"/>
        <w:textAlignment w:val="top"/>
        <w:rPr/>
      </w:pPr>
      <w:r>
        <w:rPr>
          <w:color w:val="000000"/>
          <w:sz w:val="28"/>
          <w:szCs w:val="28"/>
        </w:rPr>
        <w:t xml:space="preserve">дать студентам возможность получения психологических знаний, умений и навыков, необходимых для получения профессии, развития карьеры, достижения успеха в жизни; </w:t>
      </w:r>
    </w:p>
    <w:p>
      <w:pPr>
        <w:pStyle w:val="Style19"/>
        <w:numPr>
          <w:ilvl w:val="0"/>
          <w:numId w:val="12"/>
        </w:numPr>
        <w:spacing w:lineRule="auto" w:line="276" w:before="0" w:after="0"/>
        <w:textAlignment w:val="top"/>
        <w:rPr/>
      </w:pPr>
      <w:r>
        <w:rPr>
          <w:color w:val="000000"/>
          <w:sz w:val="28"/>
          <w:szCs w:val="28"/>
        </w:rPr>
        <w:t xml:space="preserve">формировать у студентов позитивную жизненную позицию, стратегию развития в профессиональной деятельности; </w:t>
      </w:r>
    </w:p>
    <w:p>
      <w:pPr>
        <w:pStyle w:val="Style19"/>
        <w:numPr>
          <w:ilvl w:val="0"/>
          <w:numId w:val="12"/>
        </w:numPr>
        <w:spacing w:lineRule="auto" w:line="276" w:before="0" w:after="0"/>
        <w:textAlignment w:val="top"/>
        <w:rPr/>
      </w:pPr>
      <w:r>
        <w:rPr>
          <w:color w:val="000000"/>
          <w:sz w:val="28"/>
          <w:szCs w:val="28"/>
        </w:rPr>
        <w:t xml:space="preserve">поддерживать студентов в формировании ответственности и способности к активному социальному взаимодействию, уважению прав и свобод другой личности; </w:t>
      </w:r>
    </w:p>
    <w:p>
      <w:pPr>
        <w:pStyle w:val="Style19"/>
        <w:numPr>
          <w:ilvl w:val="0"/>
          <w:numId w:val="12"/>
        </w:numPr>
        <w:spacing w:lineRule="auto" w:line="276" w:before="0" w:after="0"/>
        <w:textAlignment w:val="top"/>
        <w:rPr/>
      </w:pPr>
      <w:r>
        <w:rPr>
          <w:color w:val="000000"/>
          <w:sz w:val="28"/>
          <w:szCs w:val="28"/>
        </w:rPr>
        <w:t xml:space="preserve">содействовать коллективу Центра и педагогическому коллективу университета в создании социальной ситуации развития, обеспечивающей психологические условия для охраны здоровья и развития личности студентов и других участников образовательного процесса; </w:t>
      </w:r>
    </w:p>
    <w:p>
      <w:pPr>
        <w:pStyle w:val="Style19"/>
        <w:numPr>
          <w:ilvl w:val="0"/>
          <w:numId w:val="12"/>
        </w:numPr>
        <w:spacing w:lineRule="auto" w:line="276" w:before="0" w:after="0"/>
        <w:textAlignment w:val="top"/>
        <w:rPr/>
      </w:pPr>
      <w:r>
        <w:rPr>
          <w:color w:val="000000"/>
          <w:sz w:val="28"/>
          <w:szCs w:val="28"/>
        </w:rPr>
        <w:t xml:space="preserve">выявлять проблемные зоны образовательного процесса и разрабатывать технологии разрешения сложных ситуаций; </w:t>
      </w:r>
    </w:p>
    <w:p>
      <w:pPr>
        <w:pStyle w:val="Style19"/>
        <w:numPr>
          <w:ilvl w:val="0"/>
          <w:numId w:val="12"/>
        </w:numPr>
        <w:spacing w:lineRule="auto" w:line="276" w:before="0" w:after="0"/>
        <w:textAlignment w:val="top"/>
        <w:rPr/>
      </w:pPr>
      <w:r>
        <w:rPr>
          <w:color w:val="000000"/>
          <w:sz w:val="28"/>
          <w:szCs w:val="28"/>
        </w:rPr>
        <w:t xml:space="preserve">способствовать созданию благоприятной психологической атмосферы внутри университета. </w:t>
      </w:r>
    </w:p>
    <w:p>
      <w:pPr>
        <w:pStyle w:val="Style19"/>
        <w:spacing w:lineRule="auto" w:line="276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задачи реализуются в различных направлениях деятельности психологической службы: психологическое просвещение, психологическая профилактика, психологическая диагностика, научно-исследовательская деятельность, развивающая деятельность, организационно-методическая деятельность, психологическое проектирование, психологическая экспертиза. Основные задачи и направления работы психологической службы вуза регламентируется основными принципами организации и функционирования данной службы: </w:t>
      </w:r>
    </w:p>
    <w:p>
      <w:pPr>
        <w:pStyle w:val="Style19"/>
        <w:numPr>
          <w:ilvl w:val="0"/>
          <w:numId w:val="9"/>
        </w:numPr>
        <w:spacing w:lineRule="auto" w:line="276"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ие ее деятельности основным современным принципам высшего образования демократизации, гуманизации, активности личности, этических и психогигиенических норм; </w:t>
      </w:r>
    </w:p>
    <w:p>
      <w:pPr>
        <w:pStyle w:val="Style19"/>
        <w:numPr>
          <w:ilvl w:val="0"/>
          <w:numId w:val="9"/>
        </w:numPr>
        <w:spacing w:lineRule="auto" w:line="276"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единства научного, прикладного и практического аспектов ее деятельности в вузе;</w:t>
      </w:r>
    </w:p>
    <w:p>
      <w:pPr>
        <w:pStyle w:val="Style19"/>
        <w:numPr>
          <w:ilvl w:val="0"/>
          <w:numId w:val="9"/>
        </w:numPr>
        <w:spacing w:lineRule="auto" w:line="276"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реализации диагностической, прогностической и управляющей функций в отношении всех субъектов вуза и системы высшего образования; </w:t>
      </w:r>
    </w:p>
    <w:p>
      <w:pPr>
        <w:pStyle w:val="Style19"/>
        <w:numPr>
          <w:ilvl w:val="0"/>
          <w:numId w:val="9"/>
        </w:numPr>
        <w:spacing w:lineRule="auto" w:line="276"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ведущей роли вуза во всей системе непрерывного образования. </w:t>
      </w:r>
    </w:p>
    <w:p>
      <w:pPr>
        <w:pStyle w:val="Style19"/>
        <w:spacing w:lineRule="auto" w:line="276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основных взаимосвязанных задач психолого-педагогического сопровождения студентов выступают:</w:t>
      </w:r>
    </w:p>
    <w:p>
      <w:pPr>
        <w:pStyle w:val="Style19"/>
        <w:spacing w:lineRule="auto" w:line="276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истематический контроль психологического состояния, отражающего особенности психического развития в процессе вузовского обучения.</w:t>
      </w:r>
    </w:p>
    <w:p>
      <w:pPr>
        <w:pStyle w:val="Style19"/>
        <w:spacing w:lineRule="auto" w:line="276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ормирование психолого-педагогических условий для эффективного обучения и саморазвития.</w:t>
      </w:r>
    </w:p>
    <w:p>
      <w:pPr>
        <w:pStyle w:val="Style19"/>
        <w:spacing w:lineRule="auto" w:line="276" w:before="0" w:after="0"/>
        <w:ind w:firstLine="709"/>
        <w:textAlignment w:val="top"/>
        <w:rPr/>
      </w:pPr>
      <w:r>
        <w:rPr>
          <w:color w:val="000000"/>
          <w:sz w:val="28"/>
          <w:szCs w:val="28"/>
        </w:rPr>
        <w:t>3. Создание специальных психолого-педагогических условий, являющихся основой для оказания помощи студенту, имеющему трудности, связанные с личностным развитием, учебной деятельностью и поведением.</w:t>
      </w:r>
    </w:p>
    <w:p>
      <w:pPr>
        <w:pStyle w:val="Style19"/>
        <w:spacing w:lineRule="auto" w:line="276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ятельности педагогов-психологов  в процессе сопровождения реализуются следующие виды работы:</w:t>
      </w:r>
    </w:p>
    <w:p>
      <w:pPr>
        <w:pStyle w:val="Style19"/>
        <w:spacing w:lineRule="auto" w:line="276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сиходиагностика, направленная на сбор информации о психолого-педагогическом статусе студента.</w:t>
      </w:r>
    </w:p>
    <w:p>
      <w:pPr>
        <w:pStyle w:val="Style19"/>
        <w:spacing w:lineRule="auto" w:line="276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вающая и коррекционная деятельность, направленная на студентов, имеющих трудности с усвоением знаний, проблемы в общении, неблагоприятное психическое самочувствие и др.</w:t>
      </w:r>
    </w:p>
    <w:p>
      <w:pPr>
        <w:pStyle w:val="Style19"/>
        <w:spacing w:lineRule="auto" w:line="276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сихологическое консультирование студентов, магистрантов, аспирантов и сотрудников.</w:t>
      </w:r>
    </w:p>
    <w:p>
      <w:pPr>
        <w:pStyle w:val="Style19"/>
        <w:spacing w:lineRule="auto" w:line="276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даптация первокурсников к вузовскому обучению.</w:t>
      </w:r>
    </w:p>
    <w:p>
      <w:pPr>
        <w:pStyle w:val="Style19"/>
        <w:spacing w:lineRule="auto" w:line="276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явление актуальных проблем студенческой молодёжи.</w:t>
      </w:r>
    </w:p>
    <w:p>
      <w:pPr>
        <w:pStyle w:val="Style19"/>
        <w:spacing w:lineRule="auto" w:line="276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основных компонентов диагностики учебной деятельности в процессе психолого-педагогического сопровождения выступают:</w:t>
      </w:r>
    </w:p>
    <w:p>
      <w:pPr>
        <w:pStyle w:val="Style19"/>
        <w:spacing w:lineRule="auto" w:line="276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тивационный компонент: 1) уровень учебной активности и самостоятельности; 2) усиление учебно-познавательных мотивов; 3) появление мотива самообразования, заключающегося в интересе к дополнительным источникам знаний; 4) ориентация на освоение способов получения знаний, появление интереса к принципам и закономерностям.</w:t>
      </w:r>
    </w:p>
    <w:p>
      <w:pPr>
        <w:pStyle w:val="Style19"/>
        <w:spacing w:lineRule="auto" w:line="276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иентировочный компонент: овладение основными компонентами учебной деятельности, а именно: способностью к целеполаганию (постановке и осмыслению учебной задачи) и планированию предстоящей деятельности (по решению поставленной учебной задачи) за счёт развития рефлексии.</w:t>
      </w:r>
    </w:p>
    <w:p>
      <w:pPr>
        <w:pStyle w:val="Style19"/>
        <w:spacing w:lineRule="auto" w:line="276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гулирующий компонент: овладение основными компонентами учебной деятельности — самоконтролем (итоговый, пошаговый, элементы планирующего) и умением оценивать результаты своей работы.</w:t>
      </w:r>
    </w:p>
    <w:p>
      <w:pPr>
        <w:pStyle w:val="Style19"/>
        <w:spacing w:lineRule="auto" w:line="276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нтеллектуальный компонент: 1) владение знаниями на уровне конкретных понятий; 2) способность использовать приёмы логического мышления при решении различных учебных задач; 3) умение выявлять причинно-следственные связи между изучаемыми научными и житейскими понятиями.</w:t>
      </w:r>
    </w:p>
    <w:p>
      <w:pPr>
        <w:pStyle w:val="Style19"/>
        <w:spacing w:lineRule="auto" w:line="276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циальный компонент: 1) принятие и выполнение вузовских норм и правил поведения; 2) уровень взаимоотношений с педагогами и другими студентами, проявляющийся в готовности к коллективному взаимодействию при решении учебных задач; 3) способность к налаживанию межличностных отношений с педагогами; 4) способность к установлению дружеских контактов с сокурсниками.</w:t>
      </w:r>
    </w:p>
    <w:p>
      <w:pPr>
        <w:pStyle w:val="Style19"/>
        <w:spacing w:lineRule="auto" w:line="276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Эмоциональный компонент: 1) устойчивое эмоциональное состояние, проявляющееся в позитивном восприятии процесса обучения и образовательной среды вуза в целом; 2) хорошее отношение к педагогам и сокурсникам; 3) положительная самооценка; 4) эмоциональная готовность к переходу на последующие ступени обучения; 5) отсутствие высокой и ситуативной тревожности.</w:t>
      </w:r>
    </w:p>
    <w:p>
      <w:pPr>
        <w:pStyle w:val="Style19"/>
        <w:spacing w:lineRule="auto" w:line="276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функций психолого-педагогического сопровождения педагоги-психологи  используют тренинги личностного и профессионального развития и саморазвития; тренинги саморегуляции эмоционально-волевой сферы.</w:t>
      </w:r>
    </w:p>
    <w:p>
      <w:pPr>
        <w:pStyle w:val="Style19"/>
        <w:spacing w:lineRule="auto" w:line="276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textAlignment w:val="top"/>
        <w:rPr/>
      </w:pPr>
      <w:r>
        <w:rPr/>
        <w:t xml:space="preserve">Реализация психолого-педагогического сопровождения учебно-воспитательного процесса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0" w:after="0"/>
              <w:jc w:val="center"/>
              <w:textAlignment w:val="top"/>
              <w:rPr>
                <w:b/>
                <w:b/>
              </w:rPr>
            </w:pPr>
            <w:r>
              <w:rPr>
                <w:b/>
              </w:rPr>
              <w:t>Задачи этап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0" w:after="0"/>
              <w:jc w:val="center"/>
              <w:textAlignment w:val="top"/>
              <w:rPr>
                <w:b/>
                <w:b/>
              </w:rPr>
            </w:pPr>
            <w:r>
              <w:rPr>
                <w:b/>
              </w:rPr>
              <w:t>Способы и средства психологопедагогического сопровожде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0" w:after="0"/>
              <w:jc w:val="center"/>
              <w:textAlignment w:val="top"/>
              <w:rPr>
                <w:b/>
                <w:b/>
              </w:rPr>
            </w:pPr>
            <w:r>
              <w:rPr>
                <w:b/>
              </w:rPr>
              <w:t>Критерии успешного прохождения этапа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textAlignment w:val="top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textAlignment w:val="top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textAlignment w:val="top"/>
              <w:rPr/>
            </w:pPr>
            <w:r>
              <w:rPr/>
              <w:t>3</w:t>
            </w:r>
          </w:p>
        </w:tc>
      </w:tr>
      <w:tr>
        <w:trPr/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й этап профессионального обучения и воспитания студентов (1–3-й семестры)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даптация первокурсников к условиям и содержанию образовательного процесса и сохранение контингента обучающихся 2. Усвоение организационных норм и традиций 3. Включение в новую систему межличностных связей и отношений 4. Формирование компетенций самоорганизации учебно-познавательной деятельно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иагностика готовности к учебно-познавательной деятельности, мотивов учения, ценностных ориентаций, социально-психологических и профессиональных установок, интересов, предпочтений личности 2. Психологическая поддержка первокурсников в преодолении трудностей самостоятельной жизни и установлении гармоничных взаимоотношений соднокурсниками и педагогами 3. Консультирование первокурсников, испытывающих затруднения и проблемы в профессиональном самоопределении 4. Содействие в профессиональном самоопределении, выбор средств усиления положительной мотивации к будущей профессиональной деятельно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спешная адаптация студентов к учебно-воспитательному процессу вуза 2. Личностное самоопределение 3. Выработка нового эффективного стиля жизнедеятельности 4. Сформированная установка на самопознание, самоанализ, саморазвитие </w:t>
            </w:r>
          </w:p>
        </w:tc>
      </w:tr>
      <w:tr>
        <w:trPr/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textAlignment w:val="top"/>
              <w:rPr/>
            </w:pPr>
            <w:r>
              <w:rPr/>
              <w:t>Основной этап профессионального обучения и воспитания студентов (4–6-й семестры)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учение постановке и решению учебно-исследовательских задач 2. Развитие общих и специальных способностей и компетенций обучаемых, интеллекта, эмоционально-волевой регуляции, ответственности за сво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вающая диагностика 2. Психолого-педагогичес-кое консультирование 3. Тренинги самопознания 4. Разработка разного рода педагогических ситуаций, предполагающих нравственный выбор в условиях столкновения мнений, интересов, желани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формированные практические компетенции анализа социальной реальности; 2. Успешное осуществление социальных коммуникаций; 3. Сформированная активная жизненная позиция; 4. Осознание индивидуальной ценности собственного Я. 5. Ответственность, проявляющаяся в самоорганизации и самоуправлении учебно-профессиональной деятельностью</w:t>
            </w:r>
          </w:p>
        </w:tc>
      </w:tr>
      <w:tr>
        <w:trPr/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textAlignment w:val="top"/>
              <w:rPr/>
            </w:pPr>
            <w:r>
              <w:rPr/>
              <w:t>Заключительный этап профессионального обучения и воспитания студентов (7–8-й семестры)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тие устойчивой системы профессиональных и жизненных ценностей, мотивов 2. Обучение решению социально-профессиональных задач 3. Выработка четкой индивидуальной профессиональной позиции 4. Готовность к самостоятельной профессиональной деятельности; 5. Расширение сферы социально-профессионального созна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ключительная диагностика профессиональных способностей 2. Консультирование по реализации личностного потенциала 3. Поддержка в нахождении личностных смыслов будущей жизнедеятельности 4. Консультирование по вопросам семейных отношений 5. Содействие в трудоустройств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формированная профессиональная идентичность 2. Сформированные профессиональные компетенции 3. Сформированность ключевых компетенций (способность к преодолению субъективных и объективных трудностей, готовность принять на себя ответственность за свою профессиональную карьеру и др.)</w:t>
            </w:r>
          </w:p>
        </w:tc>
      </w:tr>
    </w:tbl>
    <w:p>
      <w:pPr>
        <w:pStyle w:val="Style19"/>
        <w:spacing w:lineRule="auto" w:line="276" w:before="0" w:after="0"/>
        <w:ind w:firstLine="709"/>
        <w:textAlignment w:val="top"/>
        <w:rPr/>
      </w:pPr>
      <w:r>
        <w:rPr/>
      </w:r>
    </w:p>
    <w:p>
      <w:pPr>
        <w:pStyle w:val="Style19"/>
        <w:spacing w:lineRule="auto" w:line="276" w:before="0" w:after="0"/>
        <w:ind w:firstLine="709"/>
        <w:textAlignment w:val="top"/>
        <w:rPr/>
      </w:pPr>
      <w:r>
        <w:rPr/>
      </w:r>
    </w:p>
    <w:p>
      <w:pPr>
        <w:pStyle w:val="Style19"/>
        <w:spacing w:lineRule="auto" w:line="276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сихолого-педагогическое сопровождение следует рассматривать как вид деятельности, в процессе которой создаются психологические и педагогические условия не только для успешного обучения, но и для развития каждого обучающегося в образовательной среде вуза. Это сложный, многоаспектный процесс взаимодействия сопровождающего и сопровождаемого, результатом которого становятся решения и действия, способствующие прогрессу в развитии сопровождаемого.</w:t>
      </w:r>
    </w:p>
    <w:p>
      <w:pPr>
        <w:pStyle w:val="Style19"/>
        <w:spacing w:lineRule="auto" w:line="276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мощи деятельности педагогов-психологов в вузе можно успешно решать проблемы становления личности студента, вопросы профессионального определения и реализовать программу модернизации системы образования в рамках конкретного учебного учреждения. Это значит, что современное высшее профессиональное образование призвано обеспечить психолого-педагогические условия, способствующие развитию личности, способной к реализации своих возможностей, социально устойчивой и одновременно мобильной, успешно адаптирующейся к изменениям, происходящим в профессиональной сфере.</w:t>
      </w:r>
    </w:p>
    <w:p>
      <w:pPr>
        <w:pStyle w:val="Style19"/>
        <w:spacing w:lineRule="auto" w:line="276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:</w:t>
      </w:r>
    </w:p>
    <w:p>
      <w:pPr>
        <w:pStyle w:val="Style19"/>
        <w:numPr>
          <w:ilvl w:val="0"/>
          <w:numId w:val="6"/>
        </w:numPr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сукова, О. В. Профессиональная этика педагога-психолога в системе образования / О. В. Барсукова. — Текст : непосредственный // Инновационные педагогические технологии : материалы VI Междунар. науч. конф. (г. Казань, май 2017 г.). — Казань: Бук, 2017. — С. 13-15. — URL: https://moluch.ru/conf/ped/archive/214/12265/ (дата обращения: 18.11.2023).</w:t>
      </w:r>
    </w:p>
    <w:p>
      <w:pPr>
        <w:pStyle w:val="Style19"/>
        <w:numPr>
          <w:ilvl w:val="0"/>
          <w:numId w:val="6"/>
        </w:numPr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тянова, М. Модели деятельности психолога в образовательном; учреждении; / M. Битянова; Т. Беглова. Электронный ресурс. // Школьный психолог. 2010. - № 2. – С. 23-27.</w:t>
      </w:r>
    </w:p>
    <w:p>
      <w:pPr>
        <w:pStyle w:val="Style19"/>
        <w:numPr>
          <w:ilvl w:val="0"/>
          <w:numId w:val="6"/>
        </w:numPr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днева С.B., Тащёва А.И., Арпентьева М.Р. Модели психологического сопровождения образования в вузе. Профессиональное образование в современном мире. 2022;12(2):337-350. </w:t>
      </w:r>
      <w:hyperlink r:id="rId7" w:tgtFrame="_blank">
        <w:r>
          <w:rPr>
            <w:rStyle w:val="InternetLink"/>
            <w:color w:val="000000"/>
            <w:sz w:val="28"/>
            <w:szCs w:val="28"/>
          </w:rPr>
          <w:t>https://doi.org/10.20913/2618-7515-2022-2-17</w:t>
        </w:r>
      </w:hyperlink>
    </w:p>
    <w:p>
      <w:pPr>
        <w:pStyle w:val="Style19"/>
        <w:numPr>
          <w:ilvl w:val="0"/>
          <w:numId w:val="6"/>
        </w:numPr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сов; Е. В. Психологическая служба вуза: теориями практика / Е. В. Колосов, В. Н. Бобылёв, В. А. Кручинин. // Высшее образование в России: 2007. - № 3. - С. 10-13.</w:t>
      </w:r>
    </w:p>
    <w:p>
      <w:pPr>
        <w:pStyle w:val="Style19"/>
        <w:numPr>
          <w:ilvl w:val="0"/>
          <w:numId w:val="6"/>
        </w:numPr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ляева А. В., Румянцева П. В., Тупицына И. А., Тужикова Е. С. Психологическое сопровождение профессиональной деятельности начинающих психологов: учебно-методическое пособие. Санкт-Петербург : Изд-во РГПУ им. А. И. Герцена, 2003. 71 с.</w:t>
      </w:r>
    </w:p>
    <w:p>
      <w:pPr>
        <w:pStyle w:val="Style19"/>
        <w:numPr>
          <w:ilvl w:val="0"/>
          <w:numId w:val="6"/>
        </w:numPr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люгина, Е. И. Психологическое сопровождение личностно-профессионального развития студента вуза / Е. И. Пилюгина, О. В. Бережнова. — Текст : непосредственный // Молодой ученый. — 2012. — № 10 (45). — С. 289-291. — URL: https://moluch.ru/archive/45/5480/ (дата обращения: 18.11.2023). </w:t>
      </w:r>
    </w:p>
    <w:p>
      <w:pPr>
        <w:pStyle w:val="Style19"/>
        <w:numPr>
          <w:ilvl w:val="0"/>
          <w:numId w:val="6"/>
        </w:numPr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о-педагогическое сопровождение образовательного процесса: учебное пособие / Н.В. Иванушкина, О.В. Щипова. – Самара: Издательство Самарского университета, 2021. – 80 с.</w:t>
      </w:r>
    </w:p>
    <w:p>
      <w:pPr>
        <w:pStyle w:val="Style19"/>
        <w:numPr>
          <w:ilvl w:val="0"/>
          <w:numId w:val="6"/>
        </w:numPr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о-педагогическое сопровождение субъектов образования [Электронный ресурс] : учебное пособие / К. В. Адушкина, О. В. Лозгачёва ; Урал. гос. пед. ун-т. – Электрон. дан. – Екатеринбург : [б. и.], 2017. – 1 электрон. опт. диск (CD-ROM).</w:t>
      </w:r>
    </w:p>
    <w:p>
      <w:pPr>
        <w:pStyle w:val="Style19"/>
        <w:spacing w:lineRule="auto" w:line="276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знакомительной практики я пришла к выводу, что, психолого-педагогическое сопровождение учебно-воспитательного процесса в университете является одним из главных условий успешности личностно-развивающего социально-профессионального воспитания студентов в вузе.</w:t>
      </w:r>
    </w:p>
    <w:p>
      <w:pPr>
        <w:pStyle w:val="Style19"/>
        <w:spacing w:lineRule="auto" w:line="276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читаю, что полученные теоретические знания нашли практическое применение при работе и задание учебной ознакомительной практики выполнено в полном объеме. </w:t>
      </w:r>
    </w:p>
    <w:p>
      <w:pPr>
        <w:pStyle w:val="Style19"/>
        <w:spacing w:lineRule="auto" w:line="276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right="4819" w:hanging="0"/>
        <w:rPr/>
      </w:pPr>
      <w:r>
        <w:rPr>
          <w:rFonts w:eastAsia="Calibri"/>
          <w:highlight w:val="yellow"/>
        </w:rPr>
        <w:t>Студентка  1 курса, группы ДПП 11</w:t>
      </w:r>
      <w:r>
        <w:rPr>
          <w:rFonts w:eastAsia="Calibri"/>
        </w:rPr>
        <w:t xml:space="preserve">   </w:t>
      </w:r>
    </w:p>
    <w:p>
      <w:pPr>
        <w:pStyle w:val="Style19"/>
        <w:spacing w:before="0" w:after="0"/>
        <w:ind w:right="14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spacing w:before="0" w:after="0"/>
        <w:ind w:right="14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spacing w:before="0" w:after="0"/>
        <w:ind w:right="14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>К.С. Аверкина                           _______________________</w:t>
      </w:r>
    </w:p>
    <w:p>
      <w:pPr>
        <w:pStyle w:val="Normal"/>
        <w:shd w:fill="FFFFFF" w:val="clear"/>
        <w:spacing w:lineRule="auto" w:line="240" w:before="0" w:after="0"/>
        <w:ind w:left="708" w:hanging="0"/>
        <w:jc w:val="right"/>
        <w:textAlignment w:val="baselin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280"/>
        </w:tabs>
        <w:ind w:left="2280" w:hanging="360"/>
      </w:pPr>
    </w:lvl>
    <w:lvl w:ilvl="2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Georgia" w:hAnsi="Georgia" w:eastAsia="Times New Roman" w:cs="Times New Roman"/>
      <w:iCs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40"/>
    </w:pPr>
    <w:rPr>
      <w:rFonts w:ascii="Georgia" w:hAnsi="Georgia" w:eastAsia="Times New Roman" w:cs="Georgia"/>
      <w:iCs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hyperlink" Target="https://doi.org/10.20913/2618-7515-2022-2-1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1:21:00Z</dcterms:created>
  <dc:creator>Анжелика</dc:creator>
  <dc:description/>
  <dc:language>en-US</dc:language>
  <cp:lastModifiedBy>Анжелика</cp:lastModifiedBy>
  <dcterms:modified xsi:type="dcterms:W3CDTF">2024-09-12T01:32:00Z</dcterms:modified>
  <cp:revision>2</cp:revision>
  <dc:subject/>
  <dc:title/>
</cp:coreProperties>
</file>